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bCs/>
        </w:rPr>
      </w:pPr>
      <w:bookmarkStart w:id="0" w:name="_Hlk204347809"/>
      <w:bookmarkEnd w:id="0"/>
      <w:r>
        <w:rPr>
          <w:rFonts w:cs="Arial" w:ascii="Arial" w:hAnsi="Arial"/>
          <w:b/>
          <w:bCs/>
        </w:rPr>
        <w:t>Hôpital de MERCY – Construction d’un logipôle – Mission d’assistance à maîtrise d’ouvrage pour la conduite d’opérati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bookmarkStart w:id="1" w:name="_Hlk204347809"/>
      <w:bookmarkStart w:id="2" w:name="_Hlk204347809"/>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813484607"/>
      <w:bookmarkStart w:id="4" w:name="__Fieldmark__0_1813484607"/>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813484607"/>
      <w:bookmarkStart w:id="6" w:name="__Fieldmark__1_1813484607"/>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813484607"/>
      <w:bookmarkStart w:id="8" w:name="__Fieldmark__2_1813484607"/>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813484607"/>
      <w:bookmarkStart w:id="10" w:name="__Fieldmark__3_1813484607"/>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813484607"/>
      <w:bookmarkStart w:id="12" w:name="__Fieldmark__4_1813484607"/>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813484607"/>
      <w:bookmarkStart w:id="14" w:name="__Fieldmark__5_1813484607"/>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813484607"/>
      <w:bookmarkStart w:id="16" w:name="__Fieldmark__6_1813484607"/>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813484607"/>
      <w:bookmarkStart w:id="18" w:name="__Fieldmark__7_1813484607"/>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813484607"/>
      <w:bookmarkStart w:id="20" w:name="__Fieldmark__8_1813484607"/>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813484607"/>
      <w:bookmarkStart w:id="22" w:name="__Fieldmark__9_1813484607"/>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1813484607"/>
      <w:bookmarkStart w:id="24" w:name="__Fieldmark__10_1813484607"/>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813484607"/>
      <w:bookmarkStart w:id="26" w:name="__Fieldmark__11_1813484607"/>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Hôpital de MERCY – Construction d’un logipôle – Mission d’assistance à maîtrise d’ouvrage pour la conduite d’opér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7-25T13:13:00Z</dcterms:modified>
  <cp:revision>4</cp:revision>
  <dc:subject/>
  <dc:title/>
</cp:coreProperties>
</file>